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4695</wp:posOffset>
                </wp:positionH>
                <wp:positionV relativeFrom="paragraph">
                  <wp:posOffset>-559435</wp:posOffset>
                </wp:positionV>
                <wp:extent cx="9483090" cy="7079615"/>
                <wp:effectExtent l="0" t="29210" r="0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3120" cy="7079760"/>
                          <a:chOff x="0" y="0"/>
                          <a:chExt cx="9483120" cy="7079760"/>
                        </a:xfrm>
                      </wpg:grpSpPr>
                      <wps:wsp>
                        <wps:cNvSpPr txBox="1"/>
                        <wps:spPr>
                          <a:xfrm>
                            <a:off x="8380080" y="523080"/>
                            <a:ext cx="11030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HIC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8120"/>
                            <a:ext cx="15519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ADPO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560" y="95400"/>
                            <a:ext cx="5486400" cy="496512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543040"/>
                            <a:ext cx="6144840" cy="453636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0"/>
                            <a:ext cx="5441400" cy="506016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5160" y="2768760"/>
                            <a:ext cx="1392480" cy="103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8480" y="347400"/>
                            <a:ext cx="1487160" cy="242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1049760"/>
                            <a:ext cx="995760" cy="14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920160"/>
                            <a:ext cx="2333520" cy="174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400" y="5172120"/>
                            <a:ext cx="3517920" cy="138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160" y="3370680"/>
                            <a:ext cx="1260360" cy="151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4120" y="3557160"/>
                            <a:ext cx="1360800" cy="13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" y="6715080"/>
                            <a:ext cx="21474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UTTERFL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85pt;margin-top:-44.05pt;width:746.7pt;height:557.45pt" coordorigin="-1157,-881" coordsize="14934,111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040;top:-57;width:1736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HICK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157;top:-333;width:2443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ADPO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-663;top:-731;width:8639;height:7818;mso-wrap-style:none;v-text-anchor:middle">
                  <v:fill o:detectmouseclick="t" on="false"/>
                  <v:stroke color="#00b050" weight="57240" joinstyle="miter" endcap="flat"/>
                  <w10:wrap type="none"/>
                </v:oval>
                <v:oval id="shape_0" stroked="t" o:allowincell="f" style="position:absolute;left:1287;top:3124;width:9676;height:7143;mso-wrap-style:none;v-text-anchor:middle">
                  <v:fill o:detectmouseclick="t" on="false"/>
                  <v:stroke color="#0070c0" weight="57240" joinstyle="miter" endcap="flat"/>
                  <w10:wrap type="none"/>
                </v:oval>
                <v:oval id="shape_0" stroked="t" o:allowincell="f" style="position:absolute;left:4458;top:-881;width:8568;height:7968;mso-wrap-style:none;v-text-anchor:middle">
                  <v:fill o:detectmouseclick="t" on="false"/>
                  <v:stroke color="red" weight="57240" joinstyle="miter" endcap="flat"/>
                  <w10:wrap type="none"/>
                </v:oval>
                <v:shape id="shape_0" fillcolor="white" stroked="f" o:allowincell="f" style="position:absolute;left:5182;top:3479;width:2192;height:1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 h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1;top:-334;width:2341;height:3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 h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5;top:772;width:1567;height:2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 h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8;top:568;width:3674;height:2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 h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58;top:7264;width:5539;height:2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 h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0;top:4427;width:1984;height:2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 h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0;top:4721;width:2142;height:2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 h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82;top:9694;width:3381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UTTERFLI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3085</wp:posOffset>
                </wp:positionH>
                <wp:positionV relativeFrom="paragraph">
                  <wp:posOffset>-733425</wp:posOffset>
                </wp:positionV>
                <wp:extent cx="2111375" cy="350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pe your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27.6pt;mso-wrap-distance-left:9.05pt;mso-wrap-distance-right:9.05pt;mso-wrap-distance-top:0pt;mso-wrap-distance-bottom:0pt;margin-top:-57.75pt;mso-position-vertical-relative:text;margin-left:-4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ype your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76720</wp:posOffset>
                </wp:positionH>
                <wp:positionV relativeFrom="paragraph">
                  <wp:posOffset>-733425</wp:posOffset>
                </wp:positionV>
                <wp:extent cx="2052320" cy="350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pe the Dat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27.6pt;mso-wrap-distance-left:9.05pt;mso-wrap-distance-right:9.05pt;mso-wrap-distance-top:0pt;mso-wrap-distance-bottom:0pt;margin-top:-57.75pt;mso-position-vertical-relative:text;margin-left:53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ype the Dat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0:09:00Z</dcterms:created>
  <dc:creator>dlevesque</dc:creator>
  <dc:description/>
  <cp:keywords/>
  <dc:language>en-US</dc:language>
  <cp:lastModifiedBy>Dana Levesque</cp:lastModifiedBy>
  <dcterms:modified xsi:type="dcterms:W3CDTF">2009-03-05T21:31:00Z</dcterms:modified>
  <cp:revision>4</cp:revision>
  <dc:subject/>
  <dc:title/>
</cp:coreProperties>
</file>